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201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сероссийская олимпиада школьников по прав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Муниципальный этап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9 клас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работы – 90 мину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550"/>
        <w:gridCol w:w="360"/>
      </w:tblGrid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ы с одним вариантом отв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борное Уложение 1649 г. было издано в период правления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Михаила Фёдор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Алексея Михайлович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Николая 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тра II д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Ивана Грозного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Екатерины II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Софьи Алексеев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Какое наказание отсутствует в Уголовном кодексе РФ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Аре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еустой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колько в РФ автономных областей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Какое наказание исчисляется в часах?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Обяза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справи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Принудительные работы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Арест 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одержание в дисциплинарной воинской ча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ли Государственная дума отказывает в доверии, вопрос о котором был поставлен Председателем Правительства РФ, Президент РФ принимает решение об отставке Правительства РФ или о роспуске ГД и назначении новых выборов в т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5-т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7-м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10-ти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14-ти дн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дного меся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Внешнее совместительство – это: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Выполнение работы по другому трудовому договору в той же организации‚ где работник выполняет основную работу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Выполнение работы у другого работодател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существление трудовой деятельности за пределами РФ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сполнение работником заказа по гражданско-правовому договор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Что из нижеперечисленных условий НЕ является необходимым для эмансипац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есовершеннолетний должен достичь 16 лет;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Несовершеннолетний должен работать или, с согласия родителей, заниматься предпринимательской деятельностью;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Необходимо согласие родителей несовершеннолетнего;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364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Несовершеннолетний должен посещать образовательную организацию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С какого возраста человек может самостоятельно, без согласия законных представителей, распоряжаться своим заработком, стипендией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10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14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16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18 лет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21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Какого субъекта НЕТ в Российской Федерации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Орловская област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Пермский кра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Еврейская автономная область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Иркутский кра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 xml:space="preserve">10. </w:t>
            </w:r>
            <w:r>
              <w:rPr>
                <w:bCs/>
                <w:color w:val="000000"/>
                <w:u w:val="single"/>
              </w:rPr>
              <w:t>Не</w:t>
            </w:r>
            <w:r>
              <w:rPr>
                <w:bCs/>
                <w:color w:val="000000"/>
              </w:rPr>
              <w:t xml:space="preserve"> допускается заключение брака меж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Близкими родственник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Усыновителями и усыновленными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Лицами, из которых хотя бы одно лицо признано судом недееспособным; вследствие психического расстройства;</w:t>
            </w:r>
          </w:p>
          <w:p>
            <w:pPr>
              <w:pStyle w:val="A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Г) Все ответы верн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rStyle w:val="C1"/>
                <w:color w:val="000000"/>
              </w:rPr>
              <w:t xml:space="preserve">К обязанностям граждан Российской Федерации относят: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А. Участие в выборах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Б. Сохранение исторического и культурного наследия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В. Уважительное отношение к Президенту</w:t>
            </w:r>
            <w:r>
              <w:rPr>
                <w:color w:val="000000"/>
              </w:rPr>
              <w:t>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Выбор места пребывания и жительств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Принятые Государственной Думой Федеральные законы в течение пяти дней передаются на рассмот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. Совету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. Правительству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. Президе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. Совету Прав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 Органам местного самоуправл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Срок испытания при приеме на работу не может превыш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3-х меся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1-го меся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5-ти меся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дного год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Утверждение международного договора  (документа) высшим органом законодательной власти государств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Ратифик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Денонс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офан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Декларац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У каких субъектов права правоспособность и дееспособность возникают одновременно?</w:t>
            </w:r>
          </w:p>
          <w:p>
            <w:pPr>
              <w:pStyle w:val="A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. Физических лиц;</w:t>
            </w:r>
          </w:p>
          <w:p>
            <w:pPr>
              <w:pStyle w:val="A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 Юридических лиц;</w:t>
            </w:r>
          </w:p>
          <w:p>
            <w:pPr>
              <w:pStyle w:val="A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. Народ;</w:t>
            </w:r>
          </w:p>
          <w:p>
            <w:pPr>
              <w:pStyle w:val="A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. Все указанн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го возраста будет нести уголовную ответственность подросток, заставляющий своих одноклассников ежедневно давать ему по 10 рублей, угрожая тем, что в противном случае побьет их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С 14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С 16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С 18 л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 15 ле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 Федеральный государственный надзор за соблюдением трудового законодательства и иных нормативных правовых актов, содержащих нормы трудового права, осущест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оли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Федеральной инспекцией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 Инспекцией федеральной налоговой служ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оветом Федераци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 Несовершеннолетними признаются лица, которым ко времени совершения преступления исполнилос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 14, но не исполнилось 18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 16, но не исполнилось 18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 16 лет, но не исполнился 21 го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Все ответы не верн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Термин «верховенство Конституции» означает, что он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Имеет приоритетную юридическую сил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Имеет верховенство на всей территории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Является общей, имеющей общие интере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Должна быть подписана президентом Российской Федер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ы с несколькими вариантами ответов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правомочия собственника названы в Гражданском кодексе РФ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Распоряж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Измен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Извлеч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Удерж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Влад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НЕ относится к принудительному труду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Воинская служб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Альтернативная гражданская служб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Работа во время чрезвычайной ситу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ыполнение работы во время военного положения Д. выполнение работы под угрозой применения наказания в целях поддержания трудовой дисципл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Выполнение работы под угрозой применения наказания в качестве меры дискриминации по национальному призна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Выполнение работы под угрозой применения наказания в случае невыплаты в срок заработной пла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Конституцией Российской Федерации, к полномочиям Президента Российской Федерации относят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Решение вопроса о возможности использования Вооружённых Сил Российской Федерации за пределами территории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Осуществление руководства внешней политикой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бъявление амнис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едение переговоров и подписание международных договоро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Подписание ратификационных грам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осуществление мер по обеспечению законности, прав и свобод граждан, охране собственности и общественного порядка, борьбе с преступность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Принятие верительных и отзывных грамот аккредитуемых при Президенте дипломатических представ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bCs/>
                <w:color w:val="000000"/>
              </w:rPr>
              <w:t xml:space="preserve">23. Уголовное преследование </w:t>
            </w:r>
            <w:r>
              <w:rPr>
                <w:color w:val="000000"/>
              </w:rPr>
              <w:t>по уголовным делам осуществляется: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Следователе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 Органами полиции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Прокуроро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Судом</w:t>
            </w:r>
            <w:r>
              <w:rPr>
                <w:color w:val="000000"/>
              </w:rPr>
              <w:t>;</w:t>
            </w:r>
          </w:p>
          <w:p>
            <w:pPr>
              <w:pStyle w:val="Style19"/>
              <w:shd w:fill="FAFAFA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. Дознавателе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. К правам лиц, вступивших в брак,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. Право на свободу в выборе рода заня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. Право на выбор 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. Право свободно распоряжаться совместно нажитым имуществ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. Право на свободу от обязанности материально поддерживать друг д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. Право на свободу в выборе фамил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. Право на свободу в выборе места жительств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AFAFA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25. Укажите в приведенном ниже списке ситуации, которые связаны с трудовыми правоотношениями:</w:t>
            </w:r>
          </w:p>
          <w:p>
            <w:pPr>
              <w:pStyle w:val="Style19"/>
              <w:shd w:fill="FAFAFA" w:val="clear"/>
              <w:spacing w:before="0" w:after="0"/>
              <w:rPr/>
            </w:pPr>
            <w:r>
              <w:rPr>
                <w:color w:val="000000"/>
              </w:rPr>
              <w:t>А. Врач опоздал на работу;</w:t>
            </w:r>
          </w:p>
          <w:p>
            <w:pPr>
              <w:pStyle w:val="Style19"/>
              <w:shd w:fill="FAFAFA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. Профессор не пришёл на занятие;</w:t>
            </w:r>
          </w:p>
          <w:p>
            <w:pPr>
              <w:pStyle w:val="Style19"/>
              <w:shd w:fill="FAFAFA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. Пассажир опоздал на самолет;</w:t>
            </w:r>
          </w:p>
          <w:p>
            <w:pPr>
              <w:pStyle w:val="Style19"/>
              <w:shd w:fill="FAFAFA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. Секретарь опоздал на пикник;</w:t>
            </w:r>
          </w:p>
          <w:p>
            <w:pPr>
              <w:pStyle w:val="Style19"/>
              <w:shd w:fill="FAFAFA" w:val="clear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Д. </w:t>
            </w:r>
            <w:r>
              <w:rPr>
                <w:color w:val="000000"/>
              </w:rPr>
              <w:t>Директор театра опоздал на юбил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е правильность или ошибочность утверждения (Да/Нет)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 Способность иметь права и обязанности называют дееспособностью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 Работник имеет право расторгнуть трудовой договор по собственному желанию без объяснения причин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  Преступлением называется предусмотренное уголовным законом виновно совершенное общественно опасное деяние физического лиц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 Убийство, согласно Уголовному кодексу РФ, может быть совершено лицом с небрежной формой вины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 определение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оглашение лиц, вступающих в брак, или соглашение супругов, определяющее имущественные права и обязанности супругов в браке и (или) в случае его расторжения – это _____________     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 доходов и расходов определённого объекта (семьи, бизнеса, организации, государства и т. д.), устанавливаемая на определённый период времени, обычно на один год, составленная с указанием источников поступления доходов, каналов расходования денег  - это 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истематизированный сборник нормативно-правовых актов какой-либо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трас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ли нескольких отраслей, изложенных в одной книге – это _______________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а органов, на которые возложено удостоверение сделок, оформление наследственных прав и совершение других действий, юридическое закрепление гражданских прав и предупреждение их возможного нарушения – это _______________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кройте содержание понятия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Пользование имуще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Правоотношение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шифруйте аббревиатуру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КСМ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U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U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U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 ГД ФС РФ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ите соответствие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ите, что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 к времени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е относит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к времени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9 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Больни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) 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) Обеденный перерыв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1687195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29.1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8"/>
            </w:tblGrid>
            <w:tr>
              <w:trPr>
                <w:trHeight w:val="374" w:hRule="atLeast"/>
              </w:trPr>
              <w:tc>
                <w:tcPr>
                  <w:tcW w:w="73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9. Установите соответствие между институтами и отраслями пра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Cs/>
                      <w:color w:val="000000"/>
                      <w:sz w:val="24"/>
                      <w:szCs w:val="24"/>
                    </w:rPr>
                    <w:t>Институты прав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гарантии и компенсации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сполнение наказания в виде лишения свобод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3) обязательственное право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разрешение жилищных споров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виды наказ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Отрасли пра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А) уголовно-исполнительн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Б) трудов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В) уголовн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Г) гражданское пра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Д) жилищное прав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13715</wp:posOffset>
                      </wp:positionV>
                      <wp:extent cx="1687195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72pt;mso-wrap-distance-left:0pt;mso-wrap-distance-right:9pt;mso-wrap-distance-top:0pt;mso-wrap-distance-bottom:0pt;margin-top:40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ановите соответствие между видом проступка и конкрет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) Сухов опоздал на работу на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) Ателье не сшило Ольге ко дню бракосочетания свадебное пла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) Весельчаков, управляя автотранспортным средством, совершил разворот в неположенном мест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сциплинар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жданский (гражданско-правовой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1687195" cy="5511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43.4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ите задачи</w:t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ловьев, вернувшись из отпуска, был уволен администрацией предприятия за прогул, так как опоздал на работу на пять часов из-за задержки самолета, попавшего под ледяной дождь. Соловьев посчитал данное увольнение незаконным и обратился в суд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Какое решение примет суд? Ответ обоснуйте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42</w:t>
            </w:r>
            <w:r>
              <w:rPr>
                <w:color w:val="000000"/>
              </w:rPr>
              <w:t>. Антон, когда ему исполнилось семнадцать с половиной лет, вступил в брак с совершеннолетней Еленой. На момент вступления в брак Николай находился на попечительстве Валентины Матвеевны. </w:t>
            </w:r>
            <w:r>
              <w:rPr>
                <w:i/>
                <w:iCs/>
                <w:color w:val="000000"/>
              </w:rPr>
              <w:t>Остается ли Антон на попечительстве Валентины Матвеевны после вступления в брак? Ответ обоснуйте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 Р</w:t>
            </w:r>
            <w:r>
              <w:rPr/>
              <w:t>ешите кроссворд</w:t>
            </w:r>
          </w:p>
        </w:tc>
      </w:tr>
      <w:tr>
        <w:trPr>
          <w:trHeight w:val="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26"/>
              <w:gridCol w:w="425"/>
              <w:gridCol w:w="425"/>
              <w:gridCol w:w="506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6"/>
              <w:gridCol w:w="426"/>
              <w:gridCol w:w="426"/>
              <w:gridCol w:w="426"/>
              <w:gridCol w:w="426"/>
              <w:gridCol w:w="426"/>
            </w:tblGrid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  <w:r>
                    <w:rPr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5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государственное соглашение сразу нескольких государств, охватывающее один из нескольких вопросов на межгосударственном уровн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авления, при которой высшая государственная власть принадлежит выбранным на определенный срок органам вла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авления, при которой верховная государственная власть частично или полностью принадлежит одному лиц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ая бумага с правом уплаты денежного обязательст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народное голосование, опрос в целях выявления общественного мнения для принятия решения по каким-либо важным государственным вопрос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адение, совершенное с применением насилия с целью хищения чужого имущест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лица своими действиями осуществлять права, принимать на себя и исполнять обязан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ин, покинувший место жительства вследствие насилия или преследования – вынужденный 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ическое отношение лица к совершаемому общественно опасному деянию или к бездействию и его последствиями, выражающееся в форме умысла или неосторож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ая независимость государства в его внутренних делах и в ведении внешней политики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rebuchet MS" w:hAnsi="Trebuchet MS" w:cs="Trebuchet MS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ontStyle18">
    <w:name w:val="Font Style18"/>
    <w:qFormat/>
    <w:rPr>
      <w:rFonts w:ascii="Trebuchet MS" w:hAnsi="Trebuchet MS" w:cs="Trebuchet MS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Text">
    <w:name w:val="text"/>
    <w:basedOn w:val="Style13"/>
    <w:qFormat/>
    <w:rPr/>
  </w:style>
  <w:style w:type="character" w:styleId="Qtext">
    <w:name w:val="qtext"/>
    <w:basedOn w:val="Style1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  <w:ind w:firstLine="338"/>
      <w:jc w:val="both"/>
    </w:pPr>
    <w:rPr>
      <w:rFonts w:ascii="Trebuchet MS" w:hAnsi="Trebuchet MS" w:cs="Trebuchet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ind w:firstLine="322"/>
      <w:jc w:val="both"/>
    </w:pPr>
    <w:rPr>
      <w:rFonts w:ascii="Trebuchet MS" w:hAnsi="Trebuchet MS" w:cs="Trebuchet MS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087;&#1088;&#1072;&#1074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2:00Z</dcterms:created>
  <dc:creator>Людмила</dc:creator>
  <dc:description/>
  <cp:keywords/>
  <dc:language>en-US</dc:language>
  <cp:lastModifiedBy>razulevichnv</cp:lastModifiedBy>
  <cp:lastPrinted>2017-08-31T12:53:00Z</cp:lastPrinted>
  <dcterms:modified xsi:type="dcterms:W3CDTF">2018-09-27T07:36:00Z</dcterms:modified>
  <cp:revision>114</cp:revision>
  <dc:subject/>
  <dc:title>Всероссийская олимпиада школьников по праву</dc:title>
</cp:coreProperties>
</file>